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"/>
        <w:gridCol w:w="4501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OLE_LINK44"/>
            <w:bookmarkStart w:id="1" w:name="OLE_LINK43"/>
            <w:bookmarkStart w:id="2" w:name="OLE_LINK42"/>
            <w:bookmarkStart w:id="3" w:name="OLE_LINK44"/>
            <w:bookmarkStart w:id="4" w:name="OLE_LINK43"/>
            <w:bookmarkStart w:id="5" w:name="OLE_LINK42"/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6" w:name="OLE_LINK44"/>
            <w:bookmarkStart w:id="7" w:name="OLE_LINK43"/>
            <w:bookmarkStart w:id="8" w:name="OLE_LINK42"/>
            <w:r>
              <w:rPr>
                <w:sz w:val="28"/>
                <w:szCs w:val="28"/>
              </w:rPr>
              <w:t xml:space="preserve">О проведении </w:t>
            </w:r>
            <w:bookmarkEnd w:id="6"/>
            <w:bookmarkEnd w:id="7"/>
            <w:bookmarkEnd w:id="8"/>
            <w:r>
              <w:rPr>
                <w:sz w:val="28"/>
                <w:szCs w:val="28"/>
              </w:rPr>
              <w:t>тренировочного экзамена по информатике и ИКТ в компьютерной форме с участием обучающихся 11-х классов 13 апреля 2021 года</w:t>
            </w:r>
          </w:p>
        </w:tc>
        <w:tc>
          <w:tcPr>
            <w:tcW w:w="506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Татарстан от 08.10.2020 № под-1057/20 «Об утверждении «дорожной карты» организации проведения государственной итоговой аттестации выпускников 9 и 11 (12) классов в 2021 году», письмом федерального государственного бюджетного учреждения «Федеральный центр тестирования» от 02.02.2021 № 87/02 о проведении региональных тренировочных мероприятий, в целях организации обучения работников пунктов проведения единого государственного экзамена с применением технологий печати полного комплекта экзаменационных материалов, сканирования экзаменационных материалов в пункте проведения экзаменов              п р и к а з ы в а ю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общего образования (Т.Т.Федорова) организовать проведение тренировочного мероприятия по информатике и ИКТ в компьютерной форме с участием обучающихся 11-х классов общеобразовательных организаций Республики Татарстан 13 апреля 2021 года (далее – тренировочный экзамен)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еречень пунктов проведения тренировочного экзамена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Государственному бюджетному учреждению «Республиканский центр мониторинга качества образования» (далее – ГБУ «РЦМКО») (Б.М.Юнусов) обеспечить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онную поддержку</w:t>
      </w:r>
      <w:r>
        <w:rPr/>
        <w:t xml:space="preserve"> </w:t>
      </w:r>
      <w:r>
        <w:rPr>
          <w:sz w:val="28"/>
          <w:szCs w:val="28"/>
        </w:rPr>
        <w:t xml:space="preserve">тренировочного экзамена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методических материалов тренировочного экзамена на официальном сайте ГБУ «РЦМКО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технологическое сопровождение проведения тренировочного экзамена, в том числе с выездом сотрудников в пункты проведения экзамена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Рекомендовать руководителям муниципальных органов управления образование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оздать условия для проведения тренировочного экзамена с соблюдением мер по профилактике распространения новой коронавирусной инфекции (COVID-19) в пунктах проведения экзаменов в соответствии с пунктом 2 настоящего приказ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ить за работниками, привлекаемыми к проведению тренировочного экзамена в рабочее время гарантии, установленные Трудовым кодексом Российской Федерации и иными содержащими нормы трудового права актами, в соответствии с п.9 ст.47 Федерального закона от 29 декабря 2012 года №</w:t>
      </w:r>
      <w:r>
        <w:rPr/>
        <w:t> </w:t>
      </w:r>
      <w:r>
        <w:rPr>
          <w:sz w:val="28"/>
          <w:szCs w:val="28"/>
        </w:rPr>
        <w:t>273 ФЗ «Об образовании в Российской Федерации»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возложить на заместителя министра М.З.Закирову.</w:t>
      </w:r>
    </w:p>
    <w:p>
      <w:pPr>
        <w:pStyle w:val="Style21"/>
        <w:tabs>
          <w:tab w:val="clear" w:pos="708"/>
          <w:tab w:val="left" w:pos="709" w:leader="none"/>
          <w:tab w:val="right" w:pos="9355" w:leader="none"/>
        </w:tabs>
        <w:spacing w:lineRule="auto" w:line="276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  <w:tab w:val="right" w:pos="9355" w:leader="none"/>
        </w:tabs>
        <w:spacing w:lineRule="auto" w:line="276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инистр                                                                                                      </w:t>
      </w:r>
      <w:r>
        <w:rPr>
          <w:sz w:val="28"/>
          <w:szCs w:val="28"/>
        </w:rPr>
        <w:t>И.Г.Хадиуллин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0:29:00Z</dcterms:created>
  <dc:creator>SuperAdmin</dc:creator>
  <dc:description/>
  <cp:keywords/>
  <dc:language>en-US</dc:language>
  <cp:lastModifiedBy>Пользователь Windows</cp:lastModifiedBy>
  <cp:lastPrinted>2014-10-28T18:21:00Z</cp:lastPrinted>
  <dcterms:modified xsi:type="dcterms:W3CDTF">2021-04-06T11:03:00Z</dcterms:modified>
  <cp:revision>10</cp:revision>
  <dc:subject/>
  <dc:title>ГОСУДАРСТВЕННОЕ УЧРЕЖДЕНИЕ</dc:title>
</cp:coreProperties>
</file>